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носится Губернатором</w:t>
      </w:r>
    </w:p>
    <w:p>
      <w:pPr>
        <w:pStyle w:val="Normal"/>
        <w:spacing w:lineRule="auto" w:line="252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52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№ ________</w:t>
      </w:r>
    </w:p>
    <w:p>
      <w:pPr>
        <w:pStyle w:val="Normal"/>
        <w:spacing w:lineRule="auto" w:line="252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5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52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иложение к Закону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 утверждении Типового положения о проведении аттестации муниципальных служащих в Новосибирской области»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Новосибирской области от 11 июня 2008 года № 234-ОЗ «Об утверждении Типового положения о проведении аттестации муниципальных служащих в Новосибирской области» (с изменениями, внесенными Законами Новосибирской области от 8 июня 2009 года № 340-ОЗ, от 9 июня 2010 года № 505-ОЗ, от 2 октября 2018 года № 290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ункт 2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, муниципальном органе, а также вопросов, связанных с изменением условий оплаты труда муниципальных служащи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ункт 4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истечения трех лет после проведения предыдущей аттестации может проводиться внеочередная аттестация муниципального служащего. Дата проведения внеочередной аттестации муниципального служащего определяется вне зависимости от сроков проведения предыду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очередная аттестация муниципального служащего может провод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о решению представителя нанимателя (работодателя) после принятия в установленном порядке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о сокращении должностей муниципальной службы в органе местного самоуправления, муниципальн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об изменении условий оплаты труда муниципальных служащих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в пункте 5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подпункт 1 дополнить словами «, ее составе, сроках и порядке работ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подпункт 2 дополнить словами «</w:t>
      </w:r>
      <w:r>
        <w:rPr>
          <w:rFonts w:cs="Times New Roman" w:ascii="Times New Roman" w:hAnsi="Times New Roman"/>
          <w:sz w:val="28"/>
          <w:szCs w:val="28"/>
        </w:rPr>
        <w:t>по форме согласно приложению 1 к настоящему Типовому положению и списков муниципальных служащих, подлежащих аттестации, а также об организации ознакомления с данными документами каждого аттестуемого муниципального служащего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дпункт 3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одпункт 4 дополнить словами «, с указанием должностных лиц, ответственных за их подготовк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тзыва об исполнении подлежащим аттестации муниципальным служащим должностных обязанностей за аттестационный период (далее – отзыв), подписанного его непосредственным руководителем и утвержденный вышестоящим руководителем по форме согласно приложению 2 к настоящему Типово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ведений о выполненных муниципальным служащим поручениях                                      и подготовленных им проектах документов за указанный период, содержащихся в годовых отчетах о профессиональной служебной деятельности муниципального служащего, по форме согласно приложению 3 к настоящему Типово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аттестационного листа муниципального служащего с данными предыдущей аттестации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оложения о подразделении, в котором проходит службу муниципальный служащий, подлежащий аттестации, и его должностной и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ыписок из личных дел аттестуемых муниципальных служащих, содержащих информацию о специальности, направлении подготовки, продолжительности стажа муниципальной службы или стажа работы по специальности, направлению подготовки, включении в кадровый резерв органа местного самоуправления, муниципального органа, об участии в мероприятиях по профессиональному развитию, наличии поощрений и награждений за период прохождения муниципальной службы, имеющихся дисциплинарных взысканиях, а также иной значимой для целей аттестации информации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дополнить подпунктами 5 - 7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 о применяемых методах оценки профессиональной служебной деятельности муниципальных служащих с учетом групп должностей муниципальной службы, областей и видов профессиональной служеб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б организации ознакомления каждого аттестуемого муниципального служащего с данным правовым актом и об ознакомлении муниципального служащего с отзывом не позднее чем за две недели до начала аттес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 обеспечении информирования независимых экспертов о месте и времени заседания аттестационной комисси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полнить пунктами 5.1 и 5.2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Для проведения аттестации муниципального служащего, замещающего должность муниципальной службы, исполнение должностных обязанностей по которой связано с использованием сведений, составляющих государственную            тайну, кадровой службой совместно с непосредственным руководителем муниципального служащего определяется возможность проведения оценки профессиональной служебной деятельности муниципального служащего без использования сведений, составляющих государственную тайну. В этом случае аттестация муниципального служащего может проводиться аттестационной комиссией с участием лиц, не допущенных к государственной тай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ценки профессиональной служебной деятельности такого муниципального служащего без использования сведений, составляющих государственную тайну, состав аттестационной комиссии формируется из числа лиц, допущенных к государственной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ри наличии технической возможности по решению представителя нанимателя (работодателя) аттестация может быть проведена с использованием системы видео-конференц-связи, о чем все заинтересованные лица письменно информируются не позднее чем за две недели до даты аттестаци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в пункте 6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абзац первый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абзац второй после слов «в органе местного самоуправления» дополнить словами «, муниципальном орган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пункте 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четвертом слова «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» заменить словами «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органа местного самоуправления, муниципального орга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ата, время и место проведения заседания аттестационной комиссии, сведения о проведении заседания с использованием системы видео-конференц-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вестка заседания аттестацион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амилии, имена, отчества (при наличии) и должности председателя аттестационной комиссии, заместителя председателя аттестационной комиссии, других членов аттестационной комиссии, участвовавших в засед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амилии, имена, отчества (при наличии) и должности аттестуемых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сведения о применяемых методах оценки профессиональной служебной деятельности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опросы аттестуемому муниципальному служащему и ответы (кратк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результаты голосования членов аттестационной комиссии по каждому аттестуемому муниципальному служащему и принятые решения аттестационной комисси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окол заседания аттестационной комиссии в течение двух рабочих дней со дня проведения заседания аттестационной комиссии оформляется и подписывается председателем, заместителем председателя, секретарем и другими членами аттестационной комиссии, присутствовавшими на заседани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ункт 8 признать утратившим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ункт 10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Не позднее чем за две недели до начала аттестации в аттестационную комиссию представляется отзыв, подписанный его непосредственным руководителем и утвержденный вышестоящим руководителем, сведения о 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, а также аттестационный лист муниципального служащего с данными предыдущей аттестации (при наличии)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ункты 11 и 12 признать утратившими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 абзац второй пункта 13 признать утратившим силу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в пункте 15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абзаце втором слова «аттестация переносится на следующее заседание аттестационной комиссии» заменить словами «муниципальный служащий привлекается к дисциплинарной ответственности, а его аттестация решением аттестационной комиссии переносится на более поздний срок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неявки муниципального служащего на заседание аттестационной комиссии по уважительной причине (болезнь, командировка, ежегодный оплачиваемый отпуск и другие причины, которые комиссия признает уважительными) аттестация муниципального служащего решением аттестационной комиссии переносится на более поздний срок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 пункт 17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дении аттестации члены комиссии вправе задавать вопросы аттестуемому муниципальному служащему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в абзаце четвертом пункта 19 слова «, а также о направлении отдельных муниципальных служащих для получения дополнительного профессионального образования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в пункте 20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второй после слов «согласно приложению» дополнить словами «4 к настоящему Типовому положению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торое предложение абзаца второго после слов «Аттестационный лист» дополнить словами «в течение двух рабочих дней со дня проведения заседания аттестационной комиссии оформляется 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третий дополнить предложением следующего содержания: «В случае отказа аттестуемого муниципального служащего от подписи в аттестационном листе об этом делается соответствующая запись, которая заверяется подписями председателя и секретаря аттестационной комисс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) пункт 22 дополнить предложением следующего содержания: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 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) приложение к Типовому положению о проведении аттестации муниципальных служащих в Новосибирской области изложить в прилагаемой ред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) Типовое положение о проведении аттестации муниципальных служащих в Новосибирской области дополнить приложениями 2 – 4 в прилагаемой редакции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 Новосибирск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5" w:leader="none"/>
        </w:tabs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 2022 г.</w:t>
        <w:tab/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№ 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 ˗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166E3D8303C945A105B16B70CE951F237EB99C2086C67C1E5A7B4D2DB5C0A9B236E68CC2872975F1A57AF618FD2CB7099B88268D4D3194FD0DC44Ez7a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57:00Z</dcterms:created>
  <dc:creator>Авдеева Наталья Константиновна</dc:creator>
  <dc:description/>
  <cp:keywords/>
  <dc:language>en-US</dc:language>
  <cp:lastModifiedBy>Уланова Галина Юрьевна</cp:lastModifiedBy>
  <cp:lastPrinted>2022-04-21T11:47:00Z</cp:lastPrinted>
  <dcterms:modified xsi:type="dcterms:W3CDTF">2022-04-21T06:20:00Z</dcterms:modified>
  <cp:revision>4</cp:revision>
  <dc:subject/>
  <dc:title/>
</cp:coreProperties>
</file>